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ibc 2.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m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Young</w:t>
      </w:r>
    </w:p>
    <w:p>
      <w:pPr>
        <w:pStyle w:val="Normal"/>
        <w:spacing w:lineRule="exact" w:line="420"/>
        <w:rPr/>
      </w:pPr>
      <w:r>
        <w:rPr>
          <w:rFonts w:cs="Arial" w:ascii="Arial" w:hAnsi="Arial"/>
          <w:color w:val="000000"/>
          <w:sz w:val="20"/>
          <w:szCs w:val="20"/>
          <w:shd w:fill="FFFFFF" w:val="clear"/>
        </w:rPr>
        <w:t>Copyright © 2018 Free Software Foundation, Inc. This file is distributed under the same license as the glibc package. Fabio Dorival Victorelli &lt;fabio@conectiva.com.br&gt;, 1998. Márcio Macedo &lt;marciom@conectiva.com.br&gt;, 1998. Arnaldo Carvalho de Mello &lt;acme@conectiva.com.br&gt;, 1998. Sandro Nunes Henrique &lt;sandro@conectiva.com.br&gt;, 1998. Rodrigo Stulzer Lopes &lt;rodrigo@conectiva.com.br&gt;, 1999. Rafael Fontenelle &lt;rafaelff@gnome.org&gt;, 2018. msgid "" msgstr "" Project-Id-Version: libc 2.27.9000\n" POT-Creation-Date: 2018-07-26 22:19-0400\n" PO-Revision-Date: 2018-07-30 12:50-0200\n" Last-Translator: Rafael Fontenelle &lt;rafaelff@gnome.org&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Free Software Foundation, Inc. This file is distributed under the same license as the glibc package. Clytie Siddall &lt;clytie@riverland.net.au&gt;, 2008-2010. Trần Ngọc Quân &lt;vnwildman@gmail.com&gt;, 2012-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ree Software Foundation, Inc. Lauri Nurmi &lt;lanurmi@iki.fi&gt;, 2002, 2003, 2009. Thanks to: Timo Laine &lt;tila at surfeu.fi&gt; for suggestions</w:t>
      </w:r>
    </w:p>
    <w:p>
      <w:pPr>
        <w:pStyle w:val="Normal"/>
        <w:spacing w:lineRule="exact" w:line="420"/>
        <w:rPr/>
      </w:pPr>
      <w:r>
        <w:rPr>
          <w:rFonts w:cs="Arial" w:ascii="Arial" w:hAnsi="Arial"/>
          <w:color w:val="000000"/>
          <w:sz w:val="20"/>
          <w:szCs w:val="20"/>
          <w:shd w:fill="FFFFFF" w:val="clear"/>
        </w:rPr>
        <w:t>Copyright © 2004, 2008, 2009 Free Software Foundation, Inc. This file is distributed under the same license as the glibc package. Michel Robitaille &lt;robitail@IRO.UMontreal.CA&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12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2017 Free Software Foundation, Inc. This file is distributed under the same license as the glibc package. Karl Eichwalder &lt;ke@suse.de&gt;, 2002. Jochen Hein &lt;jochen@jochen.org&gt;, 199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1998, 2001, 2002, 2003, 2006, 2008, 2009, 2011, 2012, 2013, 2014, 2015, 2016, 2017, 2018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3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moshier@na-net.orn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moshier@na-net.onr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lt;moshier@na-net.or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Craig Me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Tom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7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Novem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Ulrich Drepper &lt;drepper@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Thorsten Kukuk &lt;kukuk@vt.uni-paderborn.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Thorsten Kukuk &lt;kukuk@suse.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Thorsten Kukuk &lt;kukuk@vt.uni-paderbor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Thorsten Kukuk &lt;kukuk@suse.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Carlos Leandro and Rui Salgueiro Dep. Matematica Universidade de Coimbra, Portugal, Eur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1988,1987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 1995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tephen D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2, 1993, 201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7,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This is free software; see the source for copying conditions.\n\ There is NO warranty; not even for MERCHANTABILITY or FITNESS FOR A\n\ PARTICULAR PURPOSE.\n\ Compiled by GNU CC version "__VERSION__".\n" ifdef LIBC_ABIS_STRING LIBC_ABIS_STRING endif For bug reporting instructions, please see:\n\ REPORT_BUGS_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This is free software; see the source for copying conditions.\n\ There is NO warranty; not even for MERCHANTABILITY or FITNESS FOR A\n\ PARTICULAR PURPOSE.\n" Forced unwind support includ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print "This is free software; see the source for copying conditions. There is NO\n"; print "warranty; not even for MERCHANTABILITY or FITNESS FOR A PARTICULAR PURPOSE.\n"; print "Written by Ulrich Drepper &lt;drepper\@gnu.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print "This is free software; see the source for copying conditions. There is NO\n"; print "warranty; not even for MERCHANTABILITY or FITNESS FOR A PARTICULAR PURPOSE.\n"; print "Written by Andreas Jaeger &lt;aj\@arthur.rhein-neckar.de&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is free software; see the source for copying conditions. There is NO warranty; not even for MERCHANTABILITY or FITNESS FOR A PARTICULAR PURPOSE. Written by Ulrich Drepper.'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 The GNU C Library is free software; you can redistribute it and/or modify it under the terms of the GNU Lesser General Public License as published by the Free Software Foundation; either version 2.1 of the License, or (at your option) any later version. The GNU C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e GNU C Library; if not, see http://www.gnu.org/licenses/&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 Contributed by Rical Jasan &lt;ricaljasan@pacific.ne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 Contributed by Chris Metcalf &lt;cmetcalf@tilera.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Contributed by Luis Machado &lt;luisgpm@br.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 Contributed by Marek Polacek &lt;polacek@redhat.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 Contributed by Chris Metcalf &lt;cmetcalf@tilera.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This file is part of the GNU C Library. Copied from the aarch64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This file is part of the GNU C Library. Contributed by Aurelien Jarno &lt;aurelien@aurel32.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This file is part of the GNU C Library. Based on gen-unicode-ctype.c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file is part of the GNU C Library. Written by Jakub Jelinek &lt;jakub@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file is part of the GNU C Library. Contributed by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file is part of the GNU C Library. Contributed by David S. Miller &lt;davem@davemloft.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file is part of the GNU C Library. Contributed by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2013-2018 Free Software Foundation, Inc. Contributed by Luis Machado &lt;luisgpm@br.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pPr>
      <w:r>
        <w:rPr>
          <w:rFonts w:cs="Arial" w:ascii="Arial" w:hAnsi="Arial"/>
          <w:color w:val="000000"/>
          <w:sz w:val="20"/>
          <w:szCs w:val="20"/>
          <w:shd w:fill="FFFFFF" w:val="clear"/>
        </w:rPr>
        <w:t>Copyright (C) 2013, 2014, 2015, 2016 Free Software Foundation, Inc. This file is distributed under the same license as the glibc package. Primož Peterlin &lt;primozz.peterlin@gmail.com&gt;, 2013, 2014, 2015, 2016. Id: libc-2.22-pre1.sl.po,v 1.5 2016/01/04 22:59:34 peterlin Exp $ msgid "" msgstr "" Project-Id-Version: libc 2.22-pre1\n" Report-Msgid-Bugs-To: bug-coreutils@gnu.org\n" POT-Creation-Date: 2018-07-26 22:19-0400\n" PO-Revision-Date: 2016-01-04 23:59+0100\n" Last-Translator: Primož Peterlin &lt;primozz.peterlin@gmail.com&gt;\n" Language-Team: Slovenian &lt;translation-team-sl@lists.sourceforge.net&gt;\n" Language: sl\n" MIME-Version: 1.0\n" Content-Type: text/plain; charset=UTF-8\n" Content-Transfer-Encoding: 8-bit\n" X-Bugs: Report translation errors to the Language-Team address.\n" Plural-Forms: nplurals=4; plural=(n%100==1 ? 1 : n%100==2 ? 2 : n%100==3 || n%100==4 ? 3 : 0);\n"</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 Contributed by Stanislav Brabec &lt;sbrabec@suse.cz&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 Contributed by Nobuhiro Iwamatsu &lt;iwamatsu@nigauri.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 Contributed by Marek Polacek &lt;polacek@redhat.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 Contributed by Kees Cook &lt;keescook@chromium.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 Contributed by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 Contributed by David S. Miller &lt;davem@davemloft.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Marek Polacek &lt;polacek@redhat.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libc package. Nik Kalach &lt;nik.kalach@inbox.ru&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Ulrich Drepper &lt;drepper@gmain.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Ulrich Drepper &lt;drepper@gmail.come&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Ulrich Drepper &lt;dre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Ulrich Drepper &lt;drepper@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Ulrich Drepper &lt;drepper@cygnus.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Ryan S. Arnold &lt;rsa@us.ibm.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David Flaherty &lt;flaherty@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Chris Metcalf &lt;cmetcalf@tilera.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Adhemerval Zanella &lt;azanella@br.ibm.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de contributed by Dave Gilbert &lt;david.gilbert@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Adhemerval Zanella &lt;azanella@br.ibm.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Intel Corporation.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libc package. Tung-Han Hsieh &lt;thhsieh@linux.org.tw&gt;, 2000. Yuan-Chung Cheng &lt;platin@ch.ntu.edu.tw&gt;, 2000. Wei-Lun Chao &lt;william.chao@ossii.com.tw&gt;, 2005, 2008, 2011. Wei-Lun Chao &lt;bluebat@member.fsf.org&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 C Library. Written by Ulrich Drepper &lt;drepper@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 C Library. Contributed by Maxim Kuvyrkov &lt;maxim@codesourcery.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 C Library. Contributed by Jakub Jelinek &lt;jakub@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 C Library. Contributed by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 C Library. Contributed by Andreas Schwab &lt;schwab@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Michael Brutman &lt;brutman@us.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Luis Machado &lt;luisgpm@br.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Intel Corporation.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 C Library. Contributed by Ulrich Drepper &lt;drepper@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 C Library. Contributed by Ulrich Drepper &lt;drepper@redha.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 C Library. Contributed by Paolo Bonzini &lt;pbonzini@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 C Library. Contributed by Maciej W. Rozycki &lt;macro@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 C Library.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Intel Corporation.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Neal H. Walfield &lt;nea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Ulrich Drepper &lt;drepper@redhat.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Ulrich Drepper &lt;drepper@redhat.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Kazu Hirata &lt;kazu@codesourcery.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Jakub Jelinek &lt;jakub@redhat.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Helge Deller &lt;deller@gmx.de&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David S. Miller &lt;davem@davemloft.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David S. Miller &lt;davem@davemloft.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Aurelien Jarno &lt;aurelien@aurel32.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Andrew Jenner &lt;andrew@codesourcery.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Andreas Jaeger &lt;aj@suse.d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Andreas Krebbel &lt;Andreas.Krebbel@de.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libc package. Arif E. Nugroho &lt;arif_endro@yahoo.com&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Uros Bizjak (ubizj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Ulrich Drepper &lt;drepper@redhat.com&gt;, 2007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Ulrich Drepper &lt;drepper@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Ulrich Drepper &lt;drepper@drepper.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Robert Millan &lt;rm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Jakub Jelinek &lt;jakub@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Ulrich Drepper &lt;drepper@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Samuel Thibault &lt;samuel.thibault@ens-lyo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Martin Schwidefsky &lt;schwidefsky@de.ibm.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Joseph Myers (joseph@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Jakub Jelinek &lt;jakub@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Jakub Jelinek &lt;jakub@cygnus.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Alexander Shopov &lt;ash@contact.b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Ulrich Drepper &lt;drepper@readhat.com&gt;, 200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Ulrich Drepper &lt;drepp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Ulrich Drepper &lt;drepper@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Richard Henderson &lt;rth@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Masahide Washizawa &lt;washi@jp.ibm.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Jiro SEKIBA &lt;sekiba@jp.ibm.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Jakub Jelinek &lt;jakub@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David S. Miller &lt;davem@davemloft.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Chris Metcalf &lt;cmetcalf@tilera.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Andreas Jaeger &lt;aj@suse.d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Ulrich Drepper &lt;drepper@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Ulrich Drepper &lt;drepper@cygnus.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Richard Henderson (rth@cygnus.com), Jakub Jelinek (jj@ultra.linux.cz) and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Matthew Rickard &lt;mjricka@epoch.ncsc.m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Jakub Jelinek &lt;jakub@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Jakub Jelinek &lt;jakub@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Jakub Jelinek &lt;jaku@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GOTO Masanori &lt;gotom@debian.or.jp&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David Mosberger &lt;davidm@hpl.hp.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Aldy Hernandez &lt;aldyh@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 by Ulrich Drepper &lt;drepper@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Richard Henderson &lt;rth@twiddle.net&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Martin Schwidefsky &lt;schwidefsky@de.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Ulrich Drepper &lt;drepper@redhat.com&gt; and Richard Henderson &lt;rth@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Ulrich Drepper &lt;drepper@cygnu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Richard Henderson &lt;rth@twiddle.net&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Petter Reinholdtsen &lt;pere@hungry.com&gt;, 2003 Based on code by Jochen Hein &lt;jochen.hein@delphi.central.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Petter Reinholdtsen &lt;pere@hungry.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Paul Mackerras &lt;paulus@au.ibm.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Martin Schwidefsky &lt;schwidefsky@de.ibm.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Jakub Jelinek &lt;jakub@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Carlos O'Donell &lt;carlos@baldric.uwo.ca&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Bao Duong &lt;bduong@progres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Andreas Schwab &lt;schwab@suse.d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Andreas Jaeger &lt;aj@suse.d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Ulrich Drepper &lt;drepper@cygnu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Ulrich Drepper &lt;drepper@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Ulrich Drepper &lt;drepper@gnu.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Ulrich Drepper &lt;drepper@cygnus.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Stepan Kasal &lt;kasal@math.cas.cz&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Roland McGrath &lt;roland@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Randolph Ch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Jakub Jelinek &lt;jakub@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Hartvig Ekner &lt;hartvige@mips.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Andreas Jaeger &lt;aj@suse.de&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Andreas Jaeger &lt;aj@suse.d&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Andreas Jaeger &lt;aj@suse.de&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Aldy Hernandez &lt;aldyh@redhat.com&gt;, 2002.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Aldy Hernandez &lt;aldyh@redhat.com&gt;, 2002, 2010.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This file is distributed under the same license as the glibc package. Ales Nyakhaychyk &lt;nab@mail.by&gt;, 2002, 2003. Viktar Siarheichyk &lt;vics@eq.by&gt;, 2014, 2016, 2017, 2018. msgid "" msgstr "" Project-Id-Version: libc 2.27.9000\n" POT-Creation-Date: 2018-07-26 22:19-0400\n" PO-Revision-Date: 2018-07-31 17:33+0300\n" Last-Translator: Viktar Siarheichyk &lt;vics@eq.by&gt;\n" Language-Team: Belarusian &lt;debian-l10n-belarusian@lists.debian.org&gt;\n" Language: be\n" MIME-Version: 1.0\n" Content-Type: text/plain; charset=UTF-8\n" Content-Transfer-Encoding: 8bit\n" Plural-Forms: nplurals=3; plural=n%10==1 &amp;amp;&amp;amp; n%100!=11 ? 0 : n%10&gt;=2 &amp;amp;&amp;amp; n%10&lt;=4 &amp;amp;&amp;amp; (n%100&lt;10 || n%100&gt;=20) ? 1 : 2;\n" X-Generator: Lokalize 2.0\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Wolfram Gloger &lt;wg@malloc.de&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Ulrich Drepper &lt;drepper@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Ulrich Drepper &lt;drepper@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Ulrich Drepper &lt;drepper@cygnus.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Ryan S. Arnold &lt;rsa@us.ibm.com&gt; Sean Curry &lt;spcu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Richard Henderson &lt;rth@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Philip Blundell &lt;philb@gnu.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Philip Blundell &lt;philb@gnu.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Masahide Washizawa &lt;washi@jp.ibm.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Jakub Jelinek &lt;jakub@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Jakub Jelinek &lt;jakub@redhat.com&gt; and Ulrich Drepper &lt;drepper@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David S. Miller &lt;davem@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Bruno Haible &lt;bruno@clisp.org&gt;, 2001,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Andreas Jaeger &lt;aj@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Andreas Jaeger &lt;aj@suse.de&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Ulrich Drepper &lt;drepper@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NIIBE Yutaka &lt;gniibe@m17n.org&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Martin Schwidefsky (schwidefsky@de.ibm.com). This file is part of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Martin Schwidefsky (schwidefsky@de.ibm.com).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Martin Schwidefsky (schwidefsky@de.ibm.com)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Martin Schwidefsky &lt;schwidefsky@de.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David Mosberger-Tang &lt;davidm@hpl.hp.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en L. Moshier &lt;moshier@na-net.ornl.gov&gt; and are incorporated herein by permission of the author. The author reserves the right to distribute this material elsewhere under different copying permissions. These modifications are distributed here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EV6 optimized by Rick Gorton &lt;rick.gorton@alpha-process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s by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Volkmar Sieh &lt;vs@caldera.de&gt; and Andreas Jaeger &lt;aj@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Ulrich Drepper &lt;drepper@gnu.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Ulrich Drepper &lt;drepp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Thorsten Kukuk &lt;kukuk@suse.de&gt; and Andreas Jaeger &lt;aj@suse.de&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Masahide Washizawa &lt;washi@yamato.ibm.co.j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Masahide Washizawa &lt;washi@jp.ibm.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Maciej W. Rozycki &lt;macro@ds2.pg.gda.pl&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Kaz Kylheku &lt;kaz@ashi.footprin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Jes Sorensen &lt;jes@linuxcare.com&gt;, Octo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Jes Sorensen &lt;Jes.Sorensen@cern.ch&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Jakub Jelinek &lt;jakub@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Hanno Mueller, kontakt@hanno.de,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Geoffrey Keating &lt;geoffk@geoffk.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enis Joseph Barrow (djbarrow@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enis Joseph Barrow (djbarrow@de.ibm.com) and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enis Joseph Barrow &lt;djbarrow@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avid Huggins-Daines (dhd@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avid Huggins-Daines &lt;dhd@debian.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avid Huggins-Daines &lt;dh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an Pop &lt;Dan.Pop@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Bruno Haible &lt;haible@ilog.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Andreas Schwab &lt;schwab@suse.de&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Andreas Jaeger &lt;aj@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Andreas Jaeger &lt;aj@suse.de&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EV67 optimized by Rick Gorton &lt;rick.gorton@alpha-processor.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Richard Henderson (rth@tamu.edu) EV6 optimized by Rick Gorton &lt;rick.gorton@alpha-processor.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Richard Henderson (rth@redhat.com)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Richard Henderson &lt;rth@tamu.edu&gt;, 1996. EV67 optimized by Rick Gorton &lt;rick.gorton@alpha-processor.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 This file is part of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lt;schwidefsky@de.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ciej W. Rozycki &lt;macro@ds2.pg.gda.pl&gt;, 2000.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enis Joseph Barrow (djbarrow@de.ibm.com).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enis Joseph Barrow (djbarrow@de.ibm.com) and Martin Schwidefsky (schwidefsky@de.ibm.com).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avid Mosberger (davidm@cs.arizona.edu). EV67 optimized by Rick Gorton &lt;rick.gorton@alpha-processor.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avid Mosberger &lt;davidm@hpl.hp.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an Pop for Itanium &lt;Dan.Pop@cern.ch&gt;. Rewritten for McKinley by Sverre Jarp, HP Labs/CERN &lt;Sverre.Jarp@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an Pop &lt;Dan.Pop@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an Pop &lt;Dan.Pop@cern.ch&gt; and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arl Pederson &amp;amp; Martin Schwidefsky.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5, 2007-2008, 2011 Free Software Foundation, Inc. This file is distributed under the same license as the glibc package. Tung-Han Hsieh &lt;thhsieh@linux.org.tw&gt;, 2000. Yuan-Chung Cheng &lt;platin@ch.ntu.edu.tw&gt;, 2000. Wang Li &lt;charles@linux.net.cn&gt;, 2002. Wei-Lun Chao &lt;william.chao@ossii.com.tw&gt;, 2005, 2008, 2011. LI Daobing &lt;lidaobing@gmail.com&gt;, 2007. Wei-Lun Chao &lt;bluebat@member.fsf.org&gt;, 2012, 2013. Mingye Wang &lt;arthur200126@gmail.com&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Robert Brady &lt;rwb197@ecs.soton.ac.uk&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Ulrich Drepper, &lt;drepp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Stephane Eranian &lt;eranian@hpl.hp.com&gt; and Jes Sorensen, &lt;Jes.Sorensen@cern.ch&gt;, Apri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es Sorensen, &lt;Jes.Sorensen@cern.ch&gt;, April 1999. Based on code originally written by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es Sorensen, &lt;Jes.Sorensen@cern.ch&gt;, Apri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 Added wmemcmp support by Liubov Dmitrieva &lt;liubov.dmitriev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 Added wcsrrchr support by Liubov Dmitrieva &lt;liubov.dmitriev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 Added wcslen support by Liubov Dmitrieva &lt;liubov.dmitriev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 Added wcscpy support by Liubov Dmitrieva &lt;liubov.dmitriev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 Added wcscmp support by Liubov Dmitrieva &lt;liubov.dmitriev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 Added wcschr support by Liubov Dmitrieva &lt;liubov.dmitriev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Zack Weinberg &lt;zack@rabi.columbia.edu&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Ulrich Drepper, &lt;drepper@cygnus.com&gt;, August 1999. Linux/PA-RISC changes by Philipp Rumpf, &lt;prumpf@tux.org&gt;, March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Ulrich Drepper, &lt;drepper@cygnus.com&gt;, Augus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Ulrich Drepper &lt;drepper@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Ulrich Drepper &lt;drepper@gnu.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Ulrich Drepper &lt;drepp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Ulrich Drepper &lt;drepper@cygnus.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Sean Chen &lt;seanc@turbolinux.com.cn&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Sean Chen &lt;sean.chen@turbolinux.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Philip Blundell &lt;phil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Philip Blundell &lt;philb@gnu.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Kazumoto Kojima &lt;kkojima@rr.iij4u.or.jp&gt; Optimized by Toshiyasu Morita &lt;toshiyasu.morita@hsa.hitach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Kazumoto Kojima &lt;kkojima@rr.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es Sorensen &lt;Jes.Sorensen@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akub Jelinek &lt;jj@ultra.linux.cz&gt;. This version is developed using the same algorithm as the fast C version which carries the following introduction: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akub Jelinek &lt;jj@ultra.linux.cz&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akub Jelinek &lt;jj@ultra.linux.cz&gt; Partly based on double-precision code by Geoffrey Keating &lt;geoffk@oz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akub Jelinek &lt;jakub@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Christian Boissat &lt;Christian.Boissat@cern.ch&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Schwab &lt;schwab@suse.de&gt;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Schwab &lt;schwa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Jaeger &lt;aj@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Jaeger &lt;aj@suse.d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Jaeger &lt;aj@suse.de&gt;, 1999 and Jakub Jelinek &lt;jakub@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Jaeger &lt;aj@suse.de&gt;, 1999 and Jakub Jelinek &lt;jakub@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Jaeger &lt;aj@arthur.rhein-neckar.d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lexandre Oliva &lt;aoliva@redhat.com&gt; Based on work ../x86_64/readelflib.c, contributed by Andreas Jaeger &lt;aj@suse.de&gt;, 1999 and Jakub Jelinek &lt;jakub@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Based on quad-precision tables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Based on quad-precision sine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Based on quad-precision cosine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Based on quad-precision code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Based on i686 version contributed by Ulrich Drepper drepper@cygnus.com&gt;, 1999. Updated with SSE2 support contributed by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Ulrich Drepper &lt;drepper@cygnus.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0, 2011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Free Software Foundation, Inc. Jacobo Tarrio &lt;jtarrio@trasno.net&gt;, 1999, 2000,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Written by Ulrich Drepper &lt;drepper@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Written by Per Bothner &lt;both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Ulrich Drepper &lt;drepper@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Ulrich Drepper &lt;drepper@cygnus.com&gt;, 1998, and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Ulrich Drepper &lt;drepper@cygnus.com&gt;, 1998, and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Thorsten Kukuk &lt;kukuk@uni-paderborn.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Thorsten Kukuk &lt;kukuk@suse.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Richard Henderson &lt;rth@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Philip Blundell &lt;phil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Philip Blundell &lt;pb@nexus.co.uk&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Phil Blundell, based on the Alpha version by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Mark Kettenis &lt;kettenis@phys.uva.nl&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MORIYAMA Masayuki &lt;msyk@mtg.biglobe.ne.j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ungshik Shin &lt;jshin@pantheon.yale.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ungshik Shin &lt;jshin@pantheon.yale.edu&gt; and Ulrich Drepper &lt;drepper@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oe Keane &lt;jgk@jg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ochen Hein &lt;jochen.hein@delphi.centr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an Vondrak &lt;jvon4518@ss1000.ms.mff.cuni.cz&gt;, Jakub Jelinek &lt;jj@ultra.linux.cz&gt;, and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an Vondrak &lt;jvon4518@ss1000.ms.mff.cuni.cz&gt; and Jakub Jelinek &lt;jj@ultra.linux.cz&gt;. This version is developed using the same algorithm as the fast C version which carries the following introduction: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an Vondrak &lt;jvon4518@ss1000.ms.mff.cuni.cz&gt;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akub Jelinek &lt;jj@ultra.linux.cz&gt; and Jan Vondrak &lt;jvon4518@ss1000.ms.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Hartvig Ekner &lt;hartvige@mips.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Geoffrey Keating &lt;geoffk@oz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C. Scott Ananian &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Andreas Schwab &lt;schwab@issan.informatik.uni-dortmund.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Andreas Schwab &lt;schwa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Andreas Jaeger, &lt;aj@arthur.rhein-neckar.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Andreas Jaeger &lt;aj@suse.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Andreas Jaeger &lt;aj@arthur.rhein-neckar.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de contributed by Matthew Wilcox &lt;willy@odie.barnet.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and contains tests for the rpmatch(3)-implementation. contributed by Jochen Hein &lt;jochen.hein@delphi.centr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Ulrich Drepper &lt;drepper@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2, 2003, 2004 Free Software Foundation, Inc. Marcel Telka &lt;marcel@telka.sk&gt;, 2002, 2003, 2004. Stanislav Meduna &lt;stano@meduna.org&gt;, 1998-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9, 2011, 2012, 2013, 2015 Free Software Foundation, Inc. This file is distributed under the same license as the glibc package. Ivan Vilata i Balaguer &lt;ivan@selidor.net&gt;, 1998, 1999, 2000, 2001, 2002, 2003, 2004, 2006, 2007, 2009, 2011, 2012,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 Inc. Nikos Mavroyanopoulos &lt;nmav@hellug.gr&gt;, 1999, 2000. Simos Xenitellis &lt;S.Xenitellis@rhbnc.ac.uk&gt;,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Jes Sorensen, &lt;Jes.Sorensen@cern.ch&gt;, Apri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Linux/IA64 specific sigprocmask Written by Jes Sorensen, &lt;Jes.Sorensen@cern.ch&gt;, Apri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Zack Weinberg &lt;zack@rabi.phys.columbia.ed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ros Bizjak (ubizj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gnu.org&gt;, 1997. Based on the mtrace.awk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Modified for Big5-HKSCS by Roger So &lt;spacehunt@e-fever.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Fixed for m68k by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Based on the BSD mcount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Based on a proposal by Larry McVoy &lt;lm@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Samuel Thibault &lt;samuel.thibault@ens-lyon.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and Jakub Jelinek &lt;jj@ultra.linux.cz,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and Jakub Jelinek &lt;jj@ultra.linux.cz&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Tim Waugh &lt;tim@cyberelk.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Thorsten Kukuk &lt;kukuk@vt.uni-paderbor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Thorsten Kukuk &lt;kukuk@uni-paderbor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Thorsten Kukuk &lt;kukuk@suse.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obert Bihlmeyer &lt;robbe@orcus.priv.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rth@ta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rth@cygnus.com), Jakub Jelinek (jj@ultra.linux.cz), David S. Miller (davem@redhat.com)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rth@cygnus.com), Jakub Jelinek (jj@ultra.linux.cz)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rth@cygnus.com), Jakub Jelinek (jj@ultra.linux.cz) and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rth@cygnus.com) and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lt;rth@tamu.ed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lt;rth@tamu.ed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lt;richard@gnu.ai.mit.ed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alf Baechle &lt;ralf@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Philip Blundell &lt;Philip.Blundell@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Nobuhiro Iwamatsu &lt;iwamatsu@nigauri.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iguel de Icaza &lt;miguel@nuclecu.unam.mx&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iguel de Icaza &lt;miguel@nuclecu.unam.mx&gt;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iguel de Icaza &lt;miguel@gnu.ai.mit.edu&gt;, January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iguel de Icaza &lt;miguel@gnu.ai.mit.ed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ark Kettenis &lt;kettenis@phys.uva.nl&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ORIYAMA Masayuki &lt;msyk@mtg.biglobe.ne.j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s Sorensen &lt;Jes.Sorensen@cern.ch&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s Sorensen &lt;Jes.Sorensen@cern.ch&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an Vondrak &lt;jvon4518@ss1000.ms.mff.cuni.cz&gt;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H.J. Lu &lt;hjl@gnu.ai.mit.ed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Geoffrey Keating &lt;geoffk@oz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Geoffrey Keating &lt;Geoff.Keating@anu.edu.a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Dirk Alboth &lt;dirka@uni-paderborn.de&gt; and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David Huggins-Daines &lt;dhd@debian.org&gt;, 2000 Based on the m68k version by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David Huggins-Daines &lt;dhd@debian.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David Huggins-Daines &lt;dh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Christian Boissat &lt;Christian.Boissat@cern.ch&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Christian Boissat &lt;Christian.Boissat@cern.ch&gt;, 1999 and Jes Sorensen &lt;Jes.Sorensen@cern.ch&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Christian Boissat &lt;Christian.Boissat@cern.ch&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Andreas Schwab &lt;schwab@issan.informatik.uni-dortmun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Andreas Schwab &lt;schwab@issan.informatik.uni-dortmun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Andreas Jaeger &lt;aj@suse.de&gt; and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Andreas Jaeger &lt;aj@arthur.rhein-neckar.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Based on an algorithm by Stephen L. Moshier &lt;moshier@world.std.com&gt;.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Jason Merrill &lt;ja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distributed under the same license as the glibc package. Vladimir Michl &lt;Vladimir.Michl@seznam.cz&gt;, 1997. Petr Pisar &lt;petr.pisar@atlas.cz&gt;, 2007, 2009, 2011, 2012, 2013, 2014, 2015. Petr Pisar &lt;petr.pisar@atlas.cz&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Ulrich Drepper &lt;drepper@cygnus.com&gt;, October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Ulrich Drepper, &lt;drepp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Andreas Schwab, &lt;schwab@issan.informatik.uni-dortmund.de&gt;, December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Extended from original form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Wolfram Gloger &lt;wg@malloc.de&gt; and Doug Lea &lt;dl@cs.oswego.edu&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redhat.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gnu.org&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cygnus.com&gt;, 1996. Based on code by John C. Bowman &lt;bowman@ipp-garching.mpg.de&gt;. Corrections by H.J. Lu (hjl@gnu.ai.mit.edu),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cygnus.com&gt; and Paul Janzen &lt;pcj@primenet.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cygnus.com&gt; and Jochen Hein &lt;Jochen.Hein@informatik.TU-Clausthal.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Torbjorn Granlund, &lt;tege@matematik.s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Thorsten Kukuk &lt;kukuk@vt.uni-paderborn.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Thorsten Kukuk &lt;kukuk@suse.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Richard Henderson (rth@ta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Richard Henderson (rth@ta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Richard Henderson &lt;rth@ta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Richard Henderson &lt;rth@tamu.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Ralf Baechle &lt;ralf@linux-mips.org&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Ralf Baechle &lt;ralf@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Pat Beirne &lt;patb@corelcompu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Olaf Fleb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Olaf Flebbe and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Kazumoto Kojima &lt;kkojima@info.kanagaw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ochen Hein &lt;jochen.hein@delphi.central.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es Sorensen &lt;jes@linuxcare.com&gt;, Jul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ens Schweikhardt &lt;schweikh@noc.dfn.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akub Jelinek &lt;jj@ultra.linux.cz&gt; and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akub Jelinek &lt;jj@ultra.linux.cz&gt; and David S. Miller &lt;davem@caip.rutgers.edu&gt;. This version is developed using the same algorithm as the fast C version which carries the following introduction: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akub Jelinek &lt;jj@ultra.linux.cz&gt; and David S. Miller &lt;davem@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S. Miller (davem@caip.rutgers.edu) and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S. Miller (davem@caip.rutgers.edu) and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S. Miller &lt;davem@caip.rutgers.edu&gt;, Eddie C. Dost &lt;ecd@skynet.be&gt;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S. Miller &lt;davem@caip.rutgers.edu&gt;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Mosberger &lt;davidm@cs.arizon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Mosberger &lt;davidm@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Mosberger &lt;davidm@azstarnet.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Huggins-Daines &lt;dhd@debian.org&gt;, 2000. Based on the Alpha version by Richard Henderson &lt;rth@tamu.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Brendan Kehoe (brendan@z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Andreas Schwab (schwab@issan.informatik.uni-dortmund.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Richard Henderson (rth@tamu.edu)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David Mosberger (davidm@cs.arizona.edu).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9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2004, 2010, 2011 Free Software Foundation, Inc. This file is distributed under the same license as the glibc package. GOTO Masanori &lt;gotom@debian.or.jp&gt;, 2000-2004. Yasuaki Taniguchi &lt;yasuakit@gmail.com&gt;, 2010, 2011. msgid "" msgstr "" Project-Id-Version: libc 2.14\n" POT-Creation-Date: 2018-07-26 22:19-0400\n" PO-Revision-Date: 2011-10-08 23:43+0900\n" Last-Translator: Yasuaki Taniguchi &lt;yasuakit@gmail.com&gt;\n" Language-Team: Japanese &lt;translation-team-ja@lists.sourceforge.net&gt;\n" Language: ja\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7, 2008, 2009, 2011, 2013, 2014, 2015 Free Software Foundation, Inc. Bang Jun-Young &lt;bangjy@nownuri.net&gt;, 1996-97. Changwoo Ryu &lt;cwryu@debian.org&gt;, 2000-2004, 2007-2009, 2011, 2013-2015,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2002, 2003, 2004, 2011, 2013 Free Software Foundation, Inc. This file is distributed under the same license as the glibc package. Enrique Melero Gómez &lt;melero@eurolands.com&gt;, 1996, 1997. Santiago Vila Doncel &lt;sanvila@unex.es&gt;, 1997, 1998, 2001, 2002, 2003, 2004, 2011, 2013, 2014.</w:t>
      </w:r>
    </w:p>
    <w:p>
      <w:pPr>
        <w:pStyle w:val="Normal"/>
        <w:spacing w:lineRule="exact" w:line="420"/>
        <w:rPr/>
      </w:pPr>
      <w:r>
        <w:rPr>
          <w:rFonts w:cs="Arial" w:ascii="Arial" w:hAnsi="Arial"/>
          <w:color w:val="000000"/>
          <w:sz w:val="20"/>
          <w:szCs w:val="20"/>
          <w:shd w:fill="FFFFFF" w:val="clear"/>
        </w:rPr>
        <w:t>Copyright (C) 1996, 1997, 1998, 1999, 2002, 2003, 2004, 2005, 2006, 2007, 2009, 2010, 2011, 2012, 2013, 2014, 2015, 2017, 2018 Free Software Foundation, Inc. This file is distributed under the same license as the glibc package. Paweł Krawczyk &lt;kravietz@ceti.pl&gt;, 1996-1999. Jakub Bogusz &lt;qboosh@pld-linux.org&gt;, 2002-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This file is derived from the file libgettext.h in the GNU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org&gt;, Augu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ai.mit.edu&gt;, Augu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cygnus.com&gt;, Augu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Miguel de Icaza (miguel@nuclecu.unam.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David Mosberger (davidm@cs.arizona.edu).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David Huggins-Daines &lt;dhd@debian.org&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Written by Ulrich Drepper &lt;drepper@gnu.ai.mit.edu&gt;, October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drepper@gnu.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ipd.info.uni-karlsruhe.de&gt;. Optimised a little by Alan Modra &lt;Alan@SPRI.Levels.UniSA.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gnu.org&gt; Some optimisations by Alan Modra &lt;Alan@SPRI.Levels.UniSA.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gnu.ai.mit.edu&gt;. Bug fixes by Alan Modra &lt;Alan@SPRI.Levels.UniSA.Edu.Au&gt;. Adopted for x86-64 by Andreas Jaeger &lt;aj@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gnu.ai.mit.edu&gt; Some optimisations by Alan Modra &lt;Alan@SPRI.Levels.UniSA.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gnu.ai.mit.edu&gt; Some bug fixes by Alan Modra &lt;Alan@SPRI.Levels.UniSA.Edu.Au&gt; original wrote n+1 chars in some cases. stpncpy() ought to behave like strncpy() ie. not null-terminate if limited by n. glibc-1.09 stpncpy() does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gnu.ai.mit.edu&gt; Optimised a little by Alan Modra &lt;Alan@SPRI.Levels.UniSA.Edu.Au&gt; This version is developed using the same algorithm as the fast C version which carries the following introduction: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gnu.ai.mit.edu&gt; Bug fixes by Alan Modra &lt;Alan@SPRI.Levels.UniSA.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Torbjorn Granlund &lt;tege@matematik.su.se&gt; and Ulrich Drepper &lt;drepp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Ralf Baechle &lt;ralf@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Joel Sherrill (jsherril@redstone-emh2.army.mil), On-Line Applications Researc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Ulrich Drepper &lt;drepper@gnu.ai.mit.edu&gt; Bug fixes by Alan Modra &lt;Alan@SPRI.Levels.UniSA.Edu.Au&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Torbjorn Granlund (tege@sics.se).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Written by Ulrich Drepper &lt;drepper@cygnus.com&gt;. Based on the single byte version by Per Bothner &lt;both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Written by Per Bothner &lt;both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Ulrich Drepper &lt;drepper@gnu.ai.mit.edu&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Richard Henderson &lt;rth@ta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Olaf Fleb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David Mosberger (davidm@cs.arizona.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David Mosberger (davidm@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David Mosberger &lt;davidm@azstarnet.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Brendan Kehoe (brendan@z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Brendan Kehoe (brenda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Brendan Kehoe &lt;brendan@zen.org&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Ulrich Drepper &lt;drepper@gnu.ai.mit.edu&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1,199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11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Mike Haertel, September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Written by David J.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Its master source is NOT part of the C library, however. The master source lives in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Ulrich Drepper, &lt;drepper@gnu.org&gt;, Augu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Ulrich Drepper, &lt;drepper@gnu.ai.mit.edu&gt;, August 1995. Changed by Kaz Kojima, &lt;kkojima@rr.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Ulrich Drepper, &lt;drepper@gnu.ai.mit.edu&gt;, August 1995. ARM changes by Philip Blundell, &lt;pjb27@cam.ac.uk&gt;, May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Ulrich Drepper, &lt;drepper@gnu.ai.mit.edu&gt;, Augu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Brendan Kehoe (brendan@z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NOTE: The canonical source of this file is maintained with the GNU cp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Contributed by Gary Funck (gary@intrepid.com). Derived from the DWARF 1 implementation written by Ron Guilmette (rfg@monke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Eric Young Collected from libdes and modified for SECURE RPC by Martin Kuck 1994 This file is distributed under the terms of the GNU Lesser General Public License, version 2.1 or later - see the file COPYING.LIB for details. If you did not receive a copy of the license with this program, please see &lt;http://www.gnu.org/licenses/&gt; to obtain a 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Eric Young */ Collected from libdes and modified for SECURE RPC by Martin Kuck 1994 */ This file is distributed under the terms of the GNU Lesser General */ Public License, version 2.1 or later - see the file COPYING.LIB for details.*/ If you did not receive a copy of the license with this program, please*/ see &lt;http://www.gnu.org/licenses/&gt; to obtain a copy. */ include &lt;string.h&gt; include &lt;stdint.h&gt; include "d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Torbjorn Granlund (tege@sics.se), with help from Dan Sahlin (dan@sics.se); commentary by Jim Blandy (jimb@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Per Bothner &lt;both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April 2, 1991 by John Gilmore of Cygnus Support. Based on mcheck.c by Mike Haer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Its master source is NOT part of the C library, however. The master source lives in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Contributed by Torbjorn Granlund (tege@sics.se). Updated for POWER6 by Steven Munroe (sjmunroe@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Contributed by Torbjorn Granlund (tege@sic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Based on strlen implementation by Torbjorn Granlund (tege@sics.se), with help from Dan Sahlin (dan@sics.se) and bug fix and commentary by Jim Blandy (jimb@ai.mit.edu); adaptation to str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ontributed by Ulrich Drepper &lt;drepper@gnu.ai.mit.edu&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ontributed by Ulrich Drepper &lt;drepp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ontributed by Torbjorn Granlund (tege@sic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This file is part of the GNU C Library. Written May 1989 by Mike Haer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This file is part of the GNU C Library. Contributed by Torbjorn Granlund (tege@sic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Unlike the bulk of the getopt implementation, this file is NOT part of gnulib.</w:t>
      </w:r>
    </w:p>
    <w:p>
      <w:pPr>
        <w:pStyle w:val="Normal"/>
        <w:spacing w:lineRule="exact" w:line="420"/>
        <w:rPr/>
      </w:pPr>
      <w:r>
        <w:rPr>
          <w:rFonts w:cs="Arial" w:ascii="Arial" w:hAnsi="Arial"/>
          <w:color w:val="000000"/>
          <w:sz w:val="20"/>
          <w:szCs w:val="20"/>
          <w:shd w:fill="FFFFFF" w:val="clear"/>
        </w:rPr>
        <w:t>Copyright (C) 1989-2018 Free Software Foundation, Inc. This file is part of the GNU C Library. Unlike the bulk of the getopt implementation, this file is NOT part of gnulib; gnulib also has a getopt.h but it is diffe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8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2+ with exceptions and GPLv2+ and GPLv2+ with exceptions and BSD and Inner-Net and ISC and Public Domain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5</w:t>
          </w:r>
          <w:r>
            <w:rPr/>
            <w:fldChar w:fldCharType="end"/>
          </w:r>
          <w:r>
            <w:rPr/>
            <w:t>, Total</w:t>
          </w:r>
          <w:r>
            <w:rPr/>
            <w:fldChar w:fldCharType="begin"/>
          </w:r>
          <w:r>
            <w:rPr/>
            <w:instrText xml:space="preserve"> NUMPAGES \* ARABIC </w:instrText>
          </w:r>
          <w:r>
            <w:rPr/>
            <w:fldChar w:fldCharType="separate"/>
          </w:r>
          <w:r>
            <w:rPr/>
            <w:t>3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1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